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9.01.17) 03-06.586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ытищи    -    Иваново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1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1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50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05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Мытищи, Московская область, г. Мытищи, Шараповский проезд, 3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,г. Москва, Щелковское шоссе, д. 75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1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г. Покров 601120, Владимирская область, г. Покров, ул. Ленина, д. 181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 ,Владимирская область, г. Владимир, ул. Вокзальная, д. 1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Суздальская, 601293 ,Владимирская обл., г. Суздаль, ул. Васильевская, д. 44</w:t>
            </w:r>
          </w:p>
        </w:tc>
      </w:tr>
      <w:tr>
        <w:trPr>
          <w:trHeight w:val="5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      дорог,        по       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963"/>
        <w:gridCol w:w="5245"/>
      </w:tblGrid>
      <w:tr>
        <w:trPr>
          <w:trHeight w:val="51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араповски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лимпий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8 «Холмогоры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Большая Нижегор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Добросе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уздаль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асиль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уздаль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жн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4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702"/>
        <w:gridCol w:w="2267"/>
      </w:tblGrid>
      <w:tr>
        <w:trPr>
          <w:trHeight w:val="28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8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70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Летний период</w:t>
            </w:r>
          </w:p>
        </w:tc>
      </w:tr>
      <w:tr>
        <w:trPr>
          <w:trHeight w:val="1428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1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2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2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4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4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5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5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6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6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7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77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48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2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3: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3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4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4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5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5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7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7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8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4</Words>
  <Characters>3641</Characters>
  <CharactersWithSpaces>3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33:00Z</dcterms:created>
  <dc:creator/>
  <dc:description/>
  <dc:language>en-US</dc:language>
  <cp:lastModifiedBy/>
  <dcterms:modified xsi:type="dcterms:W3CDTF">2018-03-21T16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